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25163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280" w:after="28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залучення представників громадськості міста, зокрема учасників АТО, до участі в процесі надання на пільгових умовах земельних ділянок та їх  розподілу, здійснення всебічного громадського контролю, відповідно до статті 140 Конституції України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0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240" w:before="0" w:after="280"/>
        <w:ind w:left="0"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ю виконання цього рішення покласти на секретаря міської ради Олександра Челядина та першого заступника міського голови з питань діяльності виконавчих органів ради Ігоря Матвійчука.</w:t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72" w:firstLine="24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ради</w:t>
        <w:tab/>
        <w:tab/>
        <w:tab/>
        <w:tab/>
        <w:tab/>
        <w:tab/>
        <w:tab/>
        <w:t xml:space="preserve">Олександр Челядин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від 16.07.2015    №  3195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color w:val="000000"/>
          <w:sz w:val="23"/>
          <w:szCs w:val="23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ількісний склад громадської комісії 7 осіб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sz w:val="23"/>
          <w:szCs w:val="23"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2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 w:val="23"/>
          <w:szCs w:val="23"/>
          <w:lang w:val="uk-UA"/>
        </w:rPr>
      </w:pPr>
      <w:r>
        <w:rPr>
          <w:rFonts w:cs="Arial" w:ascii="Arial" w:hAnsi="Arial"/>
          <w:b/>
          <w:bCs/>
          <w:i/>
          <w:iCs/>
          <w:sz w:val="23"/>
          <w:szCs w:val="23"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Додаток </w:t>
      </w:r>
    </w:p>
    <w:p>
      <w:pPr>
        <w:pStyle w:val="Normal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 16.07.2015   №  3195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ind w:left="2832"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клад громадської комісії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з питань розподілу земельних ділянок пільговим категоріям громадя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1"/>
        <w:gridCol w:w="6470"/>
      </w:tblGrid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ів П.І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заступник голови правління калуського територіального об’єднання ветеранів Афганістану 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сянчук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спілки Союзу чорнобильців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ях С. Р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правління громадської організації «Спілка учасників АТО 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йда М,М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член громадської організації «Спілка учасників АТО Калущини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дякін С.Б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пілка учасників АТО «Прикарпаття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овбан В.В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заступник голови громадської організації «Сім’я захисника»</w:t>
            </w:r>
          </w:p>
        </w:tc>
      </w:tr>
      <w:tr>
        <w:trPr/>
        <w:tc>
          <w:tcPr>
            <w:tcW w:w="3101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бачук І.А.</w:t>
            </w:r>
          </w:p>
        </w:tc>
        <w:tc>
          <w:tcPr>
            <w:tcW w:w="647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голови громадської організації «Спілка учасників АТО Калущини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 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09:30:00Z</cp:lastPrinted>
  <dcterms:modified xsi:type="dcterms:W3CDTF">2015-08-26T11:17:00Z</dcterms:modified>
  <cp:revision>6</cp:revision>
  <dc:subject/>
  <dc:title>УКРАЇНА</dc:title>
</cp:coreProperties>
</file>